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ALLEGATO  7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su carta intestata del soggetto</w:t>
        <w:tab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color w:val="auto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auto"/>
          <w:sz w:val="24"/>
          <w:szCs w:val="24"/>
        </w:rPr>
        <w:t>beneficiario del contributo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color w:val="auto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auto"/>
          <w:sz w:val="28"/>
          <w:szCs w:val="28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ab/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/>
          <w:bCs/>
        </w:rPr>
        <w:t>Al Servizio Biblioteche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color w:val="auto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auto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color w:val="auto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olor w:val="auto"/>
          <w:sz w:val="28"/>
          <w:szCs w:val="28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color w:val="auto"/>
        </w:rPr>
      </w:pPr>
      <w:r>
        <w:rPr>
          <w:rFonts w:cs="Nimbus Roman No9 L;Times New Roman" w:ascii="Nimbus Roman No9 L;Times New Roman" w:hAnsi="Nimbus Roman No9 L;Times New Roman"/>
          <w:b/>
          <w:color w:val="auto"/>
        </w:rPr>
        <w:t>Oggetto: Dati necessari all’acquisizione dei certificati D.U.R.C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color w:val="auto"/>
        </w:rPr>
      </w:pPr>
      <w:r>
        <w:rPr>
          <w:rFonts w:cs="Nimbus Roman No9 L;Times New Roman" w:ascii="Nimbus Roman No9 L;Times New Roman" w:hAnsi="Nimbus Roman No9 L;Times New Roman"/>
          <w:b/>
          <w:color w:val="auto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color w:val="auto"/>
        </w:rPr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Si trasmettono di seguito i dati occorrenti per la richiesta, per via telematica allo Sportello Unico Previdenziale, del certificato D.U.R.C. necessario per poter consentire l’adozione dei consequenziali provvedimenti,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Denominazione/ragione sociale: 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Partita IVA:  _______________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 xml:space="preserve">Tipo impresa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1"/>
          <w:szCs w:val="21"/>
        </w:rPr>
        <w:t>(specificare)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______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ab/>
        <w:t>o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 xml:space="preserve">lavoratore autonomo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1"/>
          <w:szCs w:val="21"/>
        </w:rPr>
        <w:t>(specificare)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Sede operativa.______________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Recapito corrispondenza:______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</w:rPr>
        <w:t>FAX n°________________________mail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 xml:space="preserve">CCNL applicato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21"/>
          <w:szCs w:val="21"/>
        </w:rPr>
        <w:t>(indicare tipologia)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: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Codice ditta INAIL N°_____________________sede di competenza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PAT  N°________________________________________________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Matricola azienda INPS:___________________sede di competenza_________________________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  <w:t>Cordiali Saluti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auto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   ____________</w:t>
        <w:tab/>
        <w:tab/>
        <w:t xml:space="preserve">  </w:t>
      </w:r>
      <w:r>
        <w:rPr>
          <w:rFonts w:cs="Nimbus Roman No9 L;Times New Roman" w:ascii="Nimbus Roman No9 L;Times New Roman" w:hAnsi="Nimbus Roman No9 L;Times New Roman"/>
          <w:b/>
          <w:i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IL LEGALE RAPPRESENTANTE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sz w:val="18"/>
          <w:szCs w:val="18"/>
        </w:rPr>
        <w:tab/>
      </w:r>
      <w:r>
        <w:rPr>
          <w:rFonts w:cs="Nimbus Roman No9 L;Times New Roman" w:ascii="Nimbus Roman No9 L;Times New Roman" w:hAnsi="Nimbus Roman No9 L;Times New Roman"/>
          <w:i/>
          <w:iCs/>
          <w:sz w:val="18"/>
          <w:szCs w:val="18"/>
        </w:rPr>
        <w:t>(luogo)</w:t>
        <w:tab/>
        <w:tab/>
        <w:tab/>
        <w:t>(data)</w:t>
        <w:tab/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ab/>
        <w:tab/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________________________________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/>
          <w:color w:val="auto"/>
          <w:sz w:val="18"/>
          <w:szCs w:val="18"/>
        </w:rPr>
        <w:tab/>
        <w:tab/>
        <w:tab/>
        <w:tab/>
        <w:tab/>
        <w:tab/>
        <w:tab/>
        <w:t xml:space="preserve">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18"/>
          <w:szCs w:val="18"/>
        </w:rPr>
        <w:t xml:space="preserve"> (Nome e Cognome in stampatello – Firma in origin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/>
          <w:i/>
          <w:iCs/>
          <w:color w:val="auto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auto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8:00Z</dcterms:created>
  <dc:creator> </dc:creator>
  <dc:description/>
  <dc:language>en-US</dc:language>
  <cp:lastModifiedBy> </cp:lastModifiedBy>
  <cp:lastPrinted>2011-01-07T12:23:00Z</cp:lastPrinted>
  <dcterms:modified xsi:type="dcterms:W3CDTF">2009-10-09T14:24:00Z</dcterms:modified>
  <cp:revision>4</cp:revision>
  <dc:subject/>
  <dc:title> CARTA INTESTATA DEL SOGGETTO BENEFICIARIO DEL CONTRIBUTO</dc:title>
</cp:coreProperties>
</file>